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TECHNICKÁ ZPRÁVA VZDUCHOTECHN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sz w:val="20"/>
                  </w:rPr>
                </w:pPr>
                <w:r>
                  <w:fldChar w:fldCharType="begin"/>
                </w:r>
                <w:r>
                  <w:rPr>
                    <w:sz w:val="20"/>
                  </w:rPr>
                  <w:instrText xml:space="preserve">TOC \o "1-1" \n </w:instrText>
                </w:r>
                <w:r>
                  <w:rPr>
                    <w:sz w:val="20"/>
                  </w:rPr>
                  <w:fldChar w:fldCharType="separate"/>
                </w:r>
                <w:r>
                  <w:rPr>
                    <w:sz w:val="20"/>
                  </w:rPr>
                  <w:t>1.ÚVOD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2.ZÁKLADNÍ ÚDAJ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4.MATERIÁL , MONTÁŽE, DEMONTÁŽ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5.ENERGETICKÁ ČÁST A MÉDIA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7.ZDRAVOTNÍ A BEZPEČNOSTNÍ ČÁST</w:t>
                </w:r>
                <w:r>
                  <w:rPr>
                    <w:sz w:val="20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ÚV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větrání prostorů veřejných WC a hygienického zázemí řidičů dopravního podniku. Požadavkem investora je zajištění řešení větrání s úhradou odsávaného vzduchu vzduchem přiváděným se zajištěním účinné  rekuperace tepla. </w:t>
      </w:r>
    </w:p>
    <w:p>
      <w:pPr>
        <w:pStyle w:val="Normal"/>
        <w:spacing w:lineRule="atLeast" w:line="240" w:before="120" w:after="0"/>
        <w:rPr/>
      </w:pPr>
      <w:r>
        <w:rPr/>
        <w:t>Projekt je zpracován v rozsahu pro realizaci.</w:t>
      </w:r>
    </w:p>
    <w:p>
      <w:pPr>
        <w:pStyle w:val="Normal"/>
        <w:spacing w:lineRule="atLeast" w:line="240" w:before="120" w:after="0"/>
        <w:rPr>
          <w:vertAlign w:val="subscript"/>
        </w:rPr>
      </w:pPr>
      <w:r>
        <w:rPr>
          <w:vertAlign w:val="subscript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spacing w:lineRule="atLeast" w:line="240" w:before="120" w:after="0"/>
        <w:rPr/>
      </w:pPr>
      <w:r>
        <w:rPr/>
        <w:tab/>
        <w:t>a) dokumentace stavební a technologické dispozice,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b) ČSN normy, Hygienické předpisy</w:t>
      </w:r>
    </w:p>
    <w:p>
      <w:pPr>
        <w:pStyle w:val="Normal"/>
        <w:ind w:firstLine="567"/>
        <w:rPr/>
      </w:pPr>
      <w:r>
        <w:rPr/>
        <w:t>c) Sbírka zákonů č.272/2011 o ochraně zdraví před nepříznivými účinky hluku a vibrací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d) Sbírka zákonů č.361/2007 o podmínkách ochrany zdraví zaměstnanců při práci +         Sbírka zákonů č.68/2010, kterým mění nařízení vlády 361/2007 sb.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e) Zadání, konzultace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 xml:space="preserve">f) Nařízení EK 1253/2014, ekodesign </w:t>
      </w:r>
    </w:p>
    <w:p>
      <w:pPr>
        <w:pStyle w:val="Normal"/>
        <w:spacing w:lineRule="atLeast" w:line="240" w:before="120" w:after="0"/>
        <w:ind w:left="567" w:hanging="0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v hygienickém zázemí</w:t>
      </w:r>
    </w:p>
    <w:p>
      <w:pPr>
        <w:pStyle w:val="Normal"/>
        <w:spacing w:lineRule="atLeast" w:line="240" w:before="120" w:after="0"/>
        <w:rPr/>
      </w:pPr>
      <w:r>
        <w:rPr/>
        <w:t>Mísa</w:t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isoár</w:t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Umývadlo</w:t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Sprcha</w:t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</w:rPr>
        <w:t>3.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 - Větrání veřejných WC muži, ženy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 xml:space="preserve">Větrání veřejných WC muži/ženy je řešeno rovnotlace kompaktní vzduchotechnickou jednotkou vždy pro muže a jednou pro ženy. 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V jednotce jsou prováděny tyto úpravy vzduchu:</w:t>
      </w:r>
    </w:p>
    <w:p>
      <w:pPr>
        <w:pStyle w:val="Normal"/>
        <w:spacing w:lineRule="atLeast" w:line="240" w:before="120" w:after="0"/>
        <w:rPr/>
      </w:pPr>
      <w:r>
        <w:rPr/>
        <w:tab/>
        <w:t>Pří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F7,</w:t>
      </w:r>
    </w:p>
    <w:p>
      <w:pPr>
        <w:pStyle w:val="Normal"/>
        <w:spacing w:lineRule="atLeast" w:line="240"/>
        <w:ind w:left="567" w:firstLine="567"/>
        <w:rPr/>
      </w:pPr>
      <w:r>
        <w:rPr>
          <w:rFonts w:ascii="Symbol" w:hAnsi="Symbol"/>
          <w:sz w:val="24"/>
        </w:rPr>
        <w:t>·</w:t>
      </w:r>
      <w:r>
        <w:rPr/>
        <w:t xml:space="preserve"> rekuperace tepla v rotačním rekuperátoru,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rava přívodního vzduchu ventilátorem, EC motor 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lněn do jednotky elektrický dohřívač – doplňkové zařízení výrobce jednotky 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 w:before="120" w:after="0"/>
        <w:ind w:firstLine="567"/>
        <w:rPr/>
      </w:pPr>
      <w:r>
        <w:rPr/>
        <w:t>Odvodní část jednotky: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G3,</w:t>
      </w:r>
    </w:p>
    <w:p>
      <w:pPr>
        <w:pStyle w:val="Normal"/>
        <w:spacing w:lineRule="atLeast" w:line="240"/>
        <w:ind w:left="1134" w:hanging="0"/>
        <w:rPr/>
      </w:pPr>
      <w:r>
        <w:rPr>
          <w:rFonts w:ascii="Symbol" w:hAnsi="Symbol"/>
          <w:sz w:val="24"/>
        </w:rPr>
        <w:t>·</w:t>
      </w:r>
      <w:r>
        <w:rPr/>
        <w:t xml:space="preserve"> doprava odvodního vzduchu ventilátorem, EC motor  </w:t>
      </w:r>
    </w:p>
    <w:p>
      <w:pPr>
        <w:pStyle w:val="Normal"/>
        <w:spacing w:lineRule="atLeast" w:line="240" w:before="120" w:after="0"/>
        <w:rPr/>
      </w:pPr>
      <w:r>
        <w:rPr/>
        <w:tab/>
        <w:t>Vzduchový výkon přívodní části je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odvodní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Potrubní rozvod je řešen v úrovni 1.NP s přívodem vzduchu do prostoru s umývadly, odvod vzduchu v prostoru WC. Jednotky jsou umístěny ve skladu.  </w:t>
      </w:r>
    </w:p>
    <w:p>
      <w:pPr>
        <w:pStyle w:val="Normal"/>
        <w:rPr/>
      </w:pPr>
      <w:r>
        <w:rPr/>
        <w:t>Sání a výfuk vzduchu do venkovní atmosféry je řešen nad střechou. Provoz zařízení je celoroční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2  - Větrání WC personálu, WC invalid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malými radiálními ventilátory s výfukem do fasády. Úhrada odsávaného vzduchu je z přilehlých prostorů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3  - Větrání bist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potrubním diagonálním ventilátorem s výfukem do fasády. V bistru není výroba teplých jídel. Ventilátor je s 2 vinutím motoru, možnost nižšího a vyššího odsávacího výkonu. Množství odsávaného vzduchu je patrné ze schematických značek na výkres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ATERIÁL , MONTÁŽE, DEMONTÁŽE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uchotechnické potrubí</w:t>
      </w:r>
    </w:p>
    <w:p>
      <w:pPr>
        <w:pStyle w:val="Normal"/>
        <w:rPr>
          <w:lang w:eastAsia="ar-SA"/>
        </w:rPr>
      </w:pPr>
      <w:r>
        <w:rPr/>
        <w:t xml:space="preserve">VZT potrubí bude provedeno z pozinkovaného plechu sk. I s tloušťkou plechu odpovídající profilu potrubí. </w:t>
      </w:r>
      <w:r>
        <w:rPr>
          <w:lang w:eastAsia="ar-SA"/>
        </w:rPr>
        <w:t>Přírubové spoje budou těsněny, obdobně spoje kruhového potrubí v souladu s ČSN EN 15 727. Potrubí standardně podpírat po 2-3m v souladu s ČSN EN 12 236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>Montáž provede kvalifikovaná firma s výrobcem zaškolenými montéry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ENERGETICKÁ ČÁST A MÉDIA</w:t>
      </w:r>
    </w:p>
    <w:p>
      <w:pPr>
        <w:pStyle w:val="Normal"/>
        <w:spacing w:lineRule="atLeast" w:line="240" w:before="120" w:after="0"/>
        <w:rPr/>
      </w:pPr>
      <w:r>
        <w:rPr/>
        <w:tab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Eletro napájí vzt jednotky a ventilátory. Příkony jsou patrné z výkresové dokumentace - specifikace, napájení – 230V. Úhrada tepelné ztráty z provětrání po rekuperaci tepla je hrazena vytápěním (podlahové profese elektro)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>VZT jednotky vybaveny autonomní regulací a ovládacím panelem s možností denního programu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OTIPOŽÁRNÍ OPATŘENÍ 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 PBŘ, řešeno v rámci jednoho požárního úseku. </w:t>
      </w:r>
    </w:p>
    <w:p>
      <w:pPr>
        <w:pStyle w:val="Normal"/>
        <w:spacing w:lineRule="atLeast" w:line="240" w:before="120" w:after="0"/>
        <w:rPr/>
      </w:pPr>
      <w:r>
        <w:rPr/>
        <w:t>Tepelná izolace je patrná z výkresové dokumentace – rozsah a typ izolace.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Množství přiváděného – odváděného vzduchu je v rozsahu dle hygienických směrnic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Hlukové parametry v hygienickém zařízení nepřesáhne 60dB(A). Do venkovního prostředí nepřesáhne hluk 50dB(A)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8.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vyplývají z instalace VZT – prostupy pro VZT potrubí střechou, obvodovou stěnou a příčkami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/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718479921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KEYWORDS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T0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</w:rPr>
            <w:t xml:space="preserve">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ázev :  Rekonstrukce objektu na ul. Svornosti p.č.st. 3202, Ostrava-Zábřeh</w:t>
          </w:r>
        </w:p>
      </w:tc>
      <w:tc>
        <w:tcPr>
          <w:tcW w:w="1985" w:type="dxa"/>
          <w:tcBorders/>
        </w:tcPr>
        <w:p>
          <w:pPr>
            <w:pStyle w:val="Normal"/>
            <w:autoSpaceDE w:val="false"/>
            <w:jc w:val="left"/>
            <w:rPr/>
          </w:pPr>
          <w:r>
            <w:rPr>
              <w:b/>
              <w:sz w:val="16"/>
            </w:rPr>
            <w:t>Číslo zakázky :</w:t>
          </w:r>
          <w:r>
            <w:rPr>
              <w:rFonts w:cs="Arial" w:ascii="Arial" w:hAnsi="Arial"/>
              <w:color w:val="00000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 w:val="false"/>
              <w:b w:val="false"/>
              <w:color w:val="000000"/>
              <w:sz w:val="16"/>
            </w:rPr>
          </w:pPr>
          <w:r>
            <w:rPr>
              <w:rFonts w:cs="Arial"/>
              <w:b w:val="false"/>
              <w:color w:val="000000"/>
              <w:sz w:val="16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Objekt : </w:t>
          </w:r>
        </w:p>
      </w:tc>
      <w:tc>
        <w:tcPr>
          <w:tcW w:w="1985" w:type="dxa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Kód : </w:t>
          </w:r>
          <w:r>
            <w:rPr>
              <w:sz w:val="16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615646212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Název :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>Rekonstrukce objektu na ul. Svornosti</w:t>
          </w:r>
        </w:p>
        <w:p>
          <w:pPr>
            <w:pStyle w:val="Header"/>
            <w:rPr/>
          </w:pPr>
          <w:r>
            <w:rPr/>
            <w:t>p.č.st. 3202, Ostrava-Zábřeh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autoSpaceDE w:val="false"/>
            <w:jc w:val="left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618-03/17</w:t>
          </w:r>
        </w:p>
        <w:p>
          <w:pPr>
            <w:pStyle w:val="Header"/>
            <w:jc w:val="center"/>
            <w:rPr>
              <w:rFonts w:ascii="Arial" w:hAnsi="Arial" w:cs="Arial"/>
              <w:b w:val="false"/>
              <w:b w:val="false"/>
              <w:bCs/>
              <w:color w:val="000000"/>
              <w:sz w:val="20"/>
            </w:rPr>
          </w:pPr>
          <w:r>
            <w:rPr>
              <w:rFonts w:cs="Arial"/>
              <w:b w:val="false"/>
              <w:bCs/>
              <w:color w:val="000000"/>
              <w:sz w:val="20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 w:val="false"/>
              <w:b w:val="false"/>
              <w:color w:val="000000"/>
              <w:szCs w:val="24"/>
            </w:rPr>
          </w:pPr>
          <w:r>
            <w:rPr>
              <w:rFonts w:cs="Arial" w:ascii="Arial" w:hAnsi="Arial"/>
              <w:b w:val="false"/>
              <w:color w:val="000000"/>
              <w:szCs w:val="24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Ostrava - Zábře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Ing. Jaromír Pokorný</w:t>
          </w:r>
        </w:p>
        <w:p>
          <w:pPr>
            <w:pStyle w:val="Header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b w:val="false"/>
            </w:rPr>
            <w:t>Ing. Jaromír Pokorný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Style11">
    <w:name w:val="Style1"/>
    <w:basedOn w:val="Normal"/>
    <w:qFormat/>
    <w:pPr>
      <w:suppressLineNumbers/>
      <w:tabs>
        <w:tab w:val="clear" w:pos="567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5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9:00Z</dcterms:created>
  <dc:creator>Ing. Auf</dc:creator>
  <dc:description>Ing. Kučera</dc:description>
  <cp:keywords>T01</cp:keywords>
  <dc:language>en-US</dc:language>
  <cp:lastModifiedBy>w0321str</cp:lastModifiedBy>
  <cp:lastPrinted>2019-08-30T07:41:00Z</cp:lastPrinted>
  <dcterms:modified xsi:type="dcterms:W3CDTF">2019-08-30T05:42:00Z</dcterms:modified>
  <cp:revision>319</cp:revision>
  <dc:subject>PS 04.1 Klimatizace a větrání</dc:subject>
  <dc:title>08.08.00</dc:title>
</cp:coreProperties>
</file>